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8"/>
          <w:szCs w:val="8"/>
          <w:lang w:val="en-US" w:eastAsia="en-US"/>
        </w:rPr>
        <w:drawing>
          <wp:inline distT="0" distB="0" distL="0" distR="0">
            <wp:extent cx="7289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Cadre de réponse </w:t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compléter obligatoirement et à joindre à votre off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  <w:t>Les engagements signés sur ce présent document prévalent sur les conditions générales de vente éventuellement annexées par le fournisseur à son offre ou tout autre document remis par le fournisseur à l’appui de son offre.</w:t>
      </w:r>
    </w:p>
    <w:p>
      <w:pPr>
        <w:pStyle w:val="CLOCLO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CLOCL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du fournisseur : 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Transmission des commandes dématérialisées :</w:t>
      </w:r>
      <w:r>
        <w:rPr>
          <w:rFonts w:cs="Arial" w:ascii="Arial" w:hAnsi="Arial"/>
        </w:rPr>
        <w:t xml:space="preserve">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4680" w:hanging="4680"/>
        <w:rPr>
          <w:rFonts w:ascii="Arial" w:hAnsi="Arial" w:cs="Arial"/>
        </w:rPr>
      </w:pPr>
      <w:r>
        <w:rPr>
          <w:rFonts w:cs="Arial" w:ascii="Arial" w:hAnsi="Arial"/>
        </w:rPr>
        <w:t xml:space="preserve">Si oui, quel système ?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4680" w:hanging="46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HOSPITALIS           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    Autre système : ………………………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Délai d’exécution et modalités de livraison des équipement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vraison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</w:rPr>
        <w:t xml:space="preserve">Délai de livraison : …………………………….. </w:t>
      </w:r>
      <w:r>
        <w:rPr>
          <w:rFonts w:cs="Arial" w:ascii="Arial" w:hAnsi="Arial"/>
          <w:bCs/>
          <w:i/>
        </w:rPr>
        <w:t>(délai maximum de 8 semaines)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Assistance technique sur le terrain, formation des utilisateurs (bon usage, accompagnement au changement de pratiques), présence commerciale et techniqu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éseau de visite médicale permettant l’accompagnement au changement et la formation des utilisateurs : 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i oui, merci de compléter le tableau ci-dessous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es de produi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prénom du délégu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ées téléphoniqu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Adresse mai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ccompagnement au changement des pratiques : description du dispositif proposé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60" w:right="-491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4. Développement durabl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1 Avez-vous rédigé une charte portant sur la protection environnementale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2 Avez-vous l’écolabel ISO 14001 ou équivalent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 du certific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us souhaitons développer des plans de progrès pour le développement environnemental avec les fournisseurs. Quels axes d’améliorations ou d’innovation pourriez-vous proposer en ce sens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Merci de justifier et d’argumenter vos propositions et de proposer des indicateurs de suivi exploitables durant l’exécution du marché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 xml:space="preserve">Il est précisé que le candidat sera jugé exclusivement sur les indications portées sur ce document. Par conséquent, les réponses doivent être détaillées ci-dessous et seules les indications mentionnées ci-dessous seront jugées. </w:t>
      </w:r>
      <w:r>
        <w:rPr>
          <w:rFonts w:cs="Arial" w:ascii="Arial" w:hAnsi="Arial"/>
          <w:b/>
          <w:i/>
          <w:color w:val="FF0000"/>
          <w:u w:val="single"/>
        </w:rPr>
        <w:t>Aucun renvoi à un document générique annexe de l’offre ne sera pris en compte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1 : Limiter l’émission en CO2 liée aux transports de vos sites de production à notre plateforme logistique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 : Limiter les déchets liés aux soin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3 : Utilisation composants biosourcés ou issus de filières de recyclage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4 : Utilisation de composants recyclable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 : Autres propositions visant à améliorer les performances en protection de l'environn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--6 : Consommation de l’équip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ait à </w:t>
        <w:tab/>
        <w:t>,</w:t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et signature personne habilitée</w:t>
      </w:r>
      <w:r>
        <w:rPr>
          <w:rFonts w:cs="Arial" w:ascii="Arial" w:hAnsi="Arial"/>
          <w:b/>
          <w:bCs/>
          <w:spacing w:val="-2"/>
        </w:rPr>
        <w:tab/>
        <w:tab/>
      </w:r>
      <w:r>
        <w:rPr>
          <w:rFonts w:cs="Arial" w:ascii="Arial" w:hAnsi="Arial"/>
          <w:b/>
          <w:bCs/>
        </w:rPr>
        <w:t>Cachet du fournisseu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8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</w:rPr>
      <w:t>C.H.U. Grenoble  Alpes, 38700 La Tron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>Cadre de réponse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1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CLO">
    <w:name w:val="CLOCLO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6:30:00Z</dcterms:created>
  <dc:creator>CBeuzeron</dc:creator>
  <dc:description/>
  <cp:keywords/>
  <dc:language>en-US</dc:language>
  <cp:lastModifiedBy>Le Negaret, Anne-Charlotte</cp:lastModifiedBy>
  <cp:lastPrinted>2017-05-12T11:42:00Z</cp:lastPrinted>
  <dcterms:modified xsi:type="dcterms:W3CDTF">2026-02-10T16:30:00Z</dcterms:modified>
  <cp:revision>2</cp:revision>
  <dc:subject/>
  <dc:title>STATUT FOURNISSEUR ET SYSTEME ASSURANCE QUALITE</dc:title>
</cp:coreProperties>
</file>